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30482176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5033896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47771137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50015975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24152041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91901996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